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Участие </w:t>
      </w:r>
      <w:r>
        <w:rPr>
          <w:b/>
          <w:szCs w:val="28"/>
        </w:rPr>
        <w:t>колледж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 Казахстанско-норвежском проекте «С  фермы на стол»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0805</wp:posOffset>
            </wp:positionV>
            <wp:extent cx="4800600" cy="320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Для дальнейшего развития системы образования и подготовки специалистов сельскохозяйственной отрасли колледж начал вести сотрудничество в рамках Норвежского проекта «С фермы на стол»,</w:t>
      </w:r>
      <w:r>
        <w:rPr>
          <w:b/>
          <w:szCs w:val="28"/>
        </w:rPr>
        <w:t xml:space="preserve"> </w:t>
      </w:r>
      <w:r>
        <w:rPr>
          <w:szCs w:val="28"/>
        </w:rPr>
        <w:t>подготовленного Центром курсовой и профессиональной подготовки г. Рогаланда (Норвегия).</w:t>
      </w:r>
    </w:p>
    <w:p>
      <w:pPr>
        <w:pStyle w:val="Normal"/>
        <w:spacing w:lineRule="auto" w:line="360"/>
        <w:rPr/>
      </w:pPr>
      <w:r>
        <w:rPr>
          <w:b/>
        </w:rPr>
        <w:t>Цель проекта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повысить конкурентоспособность специалистов по </w:t>
      </w:r>
      <w:r>
        <w:rPr>
          <w:lang w:val="ru-RU"/>
        </w:rPr>
        <w:t>специальностям «В</w:t>
      </w:r>
      <w:r>
        <w:rPr/>
        <w:t>етеринари</w:t>
      </w:r>
      <w:r>
        <w:rPr>
          <w:lang w:val="ru-RU"/>
        </w:rPr>
        <w:t>я»</w:t>
      </w:r>
      <w:r>
        <w:rPr/>
        <w:t xml:space="preserve"> и </w:t>
      </w:r>
      <w:r>
        <w:rPr>
          <w:lang w:val="ru-RU"/>
        </w:rPr>
        <w:t>«Производство молочной продукции»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Прежде всего, участие в проекте связан</w:t>
      </w:r>
      <w:r>
        <w:rPr>
          <w:lang w:val="ru-RU"/>
        </w:rPr>
        <w:t>о</w:t>
      </w:r>
      <w:r>
        <w:rPr/>
        <w:t xml:space="preserve"> с мировым продовольственным кризисом, который может затронуть нашу страну. Так же в результате тесного сотрудничества с норвежской стороной происходит обмен опытом, который необходим для улучшения качества образования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Задача</w:t>
      </w:r>
      <w:r>
        <w:rPr>
          <w:lang w:val="ru-RU"/>
        </w:rPr>
        <w:t xml:space="preserve"> - </w:t>
      </w:r>
      <w:r>
        <w:rPr/>
        <w:t xml:space="preserve"> улучшить квалификацию специалистов по данным специальностям приблизиться к мировым стандартам образования. Для реализации данной задачи необходимо увеличить практическое обучение учащихся сотрудничество с предприятиями сельскохозяйственного профиля, с ресторанами, столовыми, туризмом. Так же учащиеся должны во время производственной практики не только перерабатывать и выпускать продукцию, но так же и реализовывать ее в торговых точках.</w:t>
      </w:r>
    </w:p>
    <w:p>
      <w:pPr>
        <w:pStyle w:val="Normal"/>
        <w:spacing w:lineRule="auto" w:line="360"/>
        <w:ind w:firstLine="708"/>
        <w:rPr/>
      </w:pPr>
      <w:r>
        <w:rPr/>
        <w:t>Для перехода процесса обучения по норвежской системе образования</w:t>
      </w:r>
      <w:r>
        <w:rPr>
          <w:lang w:val="ru-RU"/>
        </w:rPr>
        <w:t>, были</w:t>
      </w:r>
      <w:r>
        <w:rPr/>
        <w:t xml:space="preserve"> разраб</w:t>
      </w:r>
      <w:r>
        <w:rPr>
          <w:lang w:val="ru-RU"/>
        </w:rPr>
        <w:t>отаны</w:t>
      </w:r>
      <w:r>
        <w:rPr/>
        <w:t xml:space="preserve"> </w:t>
      </w:r>
      <w:r>
        <w:rPr>
          <w:lang w:val="ru-RU"/>
        </w:rPr>
        <w:t xml:space="preserve"> и переработаны </w:t>
      </w:r>
      <w:r>
        <w:rPr/>
        <w:t xml:space="preserve">учебные планы, программы переработаны и согласованы с работодателями которая позволит достичь поставленных задач.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жидаемые результаты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т сотрудничества в Казахстанско-норвежском проект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Разработка и внедрение образовательных программ, учебных планов, способствующих улучшению качества подготовки специалистов для отрасли АПК, совместно с социальными партнерами (ТОО «Есиль –Агро» Бурабайского района Акмолинской области  - директор Исмагамбетов А.С., ТОО « Молзавод Есиль-Агро» Бурабайского района Акмолинская область - директор Рахимжанов Д.А.), где основное внимание уделяется практическому обучению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Разработка модели образования, при которой колледж получит возможность реализовывать продукцию в торговых точках, которую изготавливают учащиеся во время практического обучения.</w:t>
      </w:r>
    </w:p>
    <w:p>
      <w:pPr>
        <w:pStyle w:val="Normal"/>
        <w:rPr/>
      </w:pPr>
      <w:r>
        <w:rPr>
          <w:szCs w:val="28"/>
        </w:rPr>
        <w:t>Укрепление материальной базы, усиление компьютеризации учебного процесса, внедрение электронных учебников, рекомендуемых норвежской стороной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kk-K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7:00Z</dcterms:created>
  <dc:creator>Елена</dc:creator>
  <dc:description/>
  <cp:keywords/>
  <dc:language>en-US</dc:language>
  <cp:lastModifiedBy>Елена</cp:lastModifiedBy>
  <dcterms:modified xsi:type="dcterms:W3CDTF">2010-11-12T06:57:00Z</dcterms:modified>
  <cp:revision>1</cp:revision>
  <dc:subject/>
  <dc:title>Участие колледжа </dc:title>
</cp:coreProperties>
</file>